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drawing>
          <wp:inline distT="0" distB="0" distL="0" distR="0">
            <wp:extent cx="427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0»  февраля  2013 года </w:t>
        <w:tab/>
        <w:t xml:space="preserve">                                                                                   № 494</w:t>
      </w:r>
    </w:p>
    <w:p>
      <w:pPr>
        <w:pStyle w:val="Heade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677"/>
          <w:tab w:val="right" w:pos="9355" w:leader="none"/>
        </w:tabs>
        <w:spacing w:lineRule="auto" w:line="276"/>
        <w:ind w:right="439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брания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путатов Катав-Ивановского муниципального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 от 20 февраля 2008 года №590 «Об оплате труда Главы Катав-Ивановского  муниципального района,  Председателя Собрания депутатов и заместителя Председателя Собрания депутатов Катав-Ивановского муниципального района»</w:t>
      </w:r>
    </w:p>
    <w:p>
      <w:pPr>
        <w:pStyle w:val="Header"/>
        <w:tabs>
          <w:tab w:val="clear" w:pos="4677"/>
          <w:tab w:val="right" w:pos="9355" w:leader="none"/>
        </w:tabs>
        <w:spacing w:lineRule="auto" w:line="276"/>
        <w:ind w:right="4818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 Федеральным законом «Об общих принципах организации местного самоуправления в Российской Федерации», Законом Челябинской области «О гарантиях  осуществления полномочий депутата, члена выборного органа местного самоуправления, выборного должностного лица местного самоуправления»,  Постановлением Правительства Российской Федерации от 18.09.2006 №573 «О предоставлении социальных гарантий гражданам, допущенным к государственной тайне на постоянной  основе, и сотрудникам структурных подразделений по защите государственной тайны» (с последующими изменениями), Уставом Катав-Ивановского муниципального района и на основании допуска к совершенно секретным сведениям №23603 от 29.04.2010 года, Собрание депутатов Катав-Ивановского муниципального района </w:t>
      </w:r>
    </w:p>
    <w:p>
      <w:pPr>
        <w:pStyle w:val="21"/>
        <w:spacing w:lineRule="auto" w:line="276"/>
        <w:ind w:right="-5" w:firstLine="567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21"/>
        <w:numPr>
          <w:ilvl w:val="0"/>
          <w:numId w:val="2"/>
        </w:numPr>
        <w:spacing w:lineRule="auto" w:line="276"/>
        <w:ind w:left="0" w:right="-5" w:firstLine="360"/>
        <w:rPr>
          <w:sz w:val="26"/>
          <w:szCs w:val="26"/>
        </w:rPr>
      </w:pPr>
      <w:r>
        <w:rPr>
          <w:sz w:val="26"/>
          <w:szCs w:val="26"/>
        </w:rPr>
        <w:t>Внести  в решение Собрания депутатов Катав-Ивановского муниципального района от 20 февраля 2008 г. №590 «Об оплате труда Главы  Катав-Ивановского муниципального района, Председателя собрания депутатов Катав-Ивановского муниципального района и заместителя Председателя Собрания депутатов Катав-Ивановского муниципального района» следующие изменения согласно приложению.</w:t>
      </w:r>
    </w:p>
    <w:p>
      <w:pPr>
        <w:pStyle w:val="21"/>
        <w:numPr>
          <w:ilvl w:val="0"/>
          <w:numId w:val="2"/>
        </w:numPr>
        <w:spacing w:lineRule="auto" w:line="276"/>
        <w:ind w:left="0" w:right="-5" w:firstLine="36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подписания  и распространяется на правоотношения, возникшие с 1 января 2013 года.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                                                   Е.В. Калиниче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брания депутатов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0.02.2013 №494  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зменения, вносимые в решение Собрания депутатов Катав-Ивановского муниципального района от 20 февраля 2008 года №590 «Об оплате труда Главы Катав-Ивановского муниципального района, Председателя Собрания депутатов и заместителя Председателя Собрания депутатов Катав-Ивановского муниципального района»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0"/>
          <w:numId w:val="1"/>
        </w:numPr>
        <w:spacing w:lineRule="auto" w:line="276"/>
        <w:ind w:left="720" w:right="-5" w:hanging="360"/>
        <w:rPr/>
      </w:pPr>
      <w:r>
        <w:rPr>
          <w:sz w:val="26"/>
          <w:szCs w:val="26"/>
        </w:rPr>
        <w:t>Пункт 2 изложить в следующей редакции:</w:t>
      </w:r>
    </w:p>
    <w:p>
      <w:pPr>
        <w:pStyle w:val="21"/>
        <w:spacing w:lineRule="auto" w:line="276"/>
        <w:ind w:right="-5" w:firstLine="284"/>
        <w:rPr>
          <w:sz w:val="26"/>
          <w:szCs w:val="26"/>
        </w:rPr>
      </w:pPr>
      <w:r>
        <w:rPr>
          <w:sz w:val="26"/>
          <w:szCs w:val="26"/>
        </w:rPr>
        <w:t>«2. В соответствии с нормативными правовыми актами Российской Федерации, установить  Главе Катав-Ивановского муниципального района ежемесячную  дополнительную выплату за работу со сведениями, составляющими государственную тайну, в размере 50% должностного оклада.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Катав-Ивановского муниципального района                                         Е.Ю. Киршин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42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2:16:00Z</dcterms:created>
  <dc:creator>Юротдел</dc:creator>
  <dc:description/>
  <cp:keywords/>
  <dc:language>en-US</dc:language>
  <cp:lastModifiedBy>User</cp:lastModifiedBy>
  <cp:lastPrinted>2013-02-21T15:10:00Z</cp:lastPrinted>
  <dcterms:modified xsi:type="dcterms:W3CDTF">2013-02-21T09:10:00Z</dcterms:modified>
  <cp:revision>20</cp:revision>
  <dc:subject/>
  <dc:title/>
</cp:coreProperties>
</file>